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349"/>
        <w:gridCol w:w="1905"/>
        <w:gridCol w:w="3349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tturaRiabilitativ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trutturaRiabilitativaAccreditat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tturaRiabilitativ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trutturaRiabilitativaAccreditata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tturaRiabilitativ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trutturaRiabilitativaConvenzionat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tturaRiabilitativ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trutturaRiabilitativaConvenziona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SantovitoM</cp:lastModifiedBy>
  <dcterms:modified xsi:type="dcterms:W3CDTF">2012-12-13T09:15:00Z</dcterms:modified>
  <cp:revision>16</cp:revision>
  <dc:subject/>
  <dc:title/>
</cp:coreProperties>
</file>